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работ и услуг по содержанию и ремо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, с. Верх-Катунское ул. Зеленая, 14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522"/>
        <w:gridCol w:w="1448"/>
        <w:gridCol w:w="1447"/>
        <w:gridCol w:w="1448"/>
      </w:tblGrid>
      <w:tr>
        <w:trPr>
          <w:trHeight w:val="28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чень обязательных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бо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ност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ая плата, 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на 1 кв. м общ. Площади (рублей в месяц)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Содержание помещений общего поль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во всех помещениях общего пользования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1,8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полов кабины лифта и влажная уборка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чистка и влажная уборка мусорных камер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ье и протирка закрывающих устройств мусоропровода, раз в ме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Уборка земельного участка, входящего в состав общего имущества многоквартирного до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метание земельного участка в летний период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6,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с газона, очистка урн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,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орка мусора на контейнерных площадках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,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отсутствии снегопадов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,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движка и подметание снега при  снегопаде, по мере необходимости, в час. после начала снегопад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0,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воз твердых бытовых отходов, раз в не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81,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Подготовка многоквартирного дома к сезонной эксплуат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водосточных труб, колен и воронок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8,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ей отмостки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,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разбитых стекол окон и дверей в помещениях общего пользования, по мере необходимости в тече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7,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V. Проведение технических осмотров и мелкий ремон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ентиляции, дымоудаления, электротротехнических устройств, в т.ч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исправности канализационных вытяжек, раз в год, в т.ч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наличия тяги в дымовентиляционных каналах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рка заземления оболочки электрокабеля, замеры сопротивления изоляции проводов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арийное обслуживание 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07,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5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атизация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зинфекция, раз в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5:00Z</dcterms:created>
  <dc:creator>Admin</dc:creator>
  <dc:description/>
  <cp:keywords/>
  <dc:language>en-US</dc:language>
  <cp:lastModifiedBy>Admin</cp:lastModifiedBy>
  <cp:lastPrinted>2011-10-19T09:01:00Z</cp:lastPrinted>
  <dcterms:modified xsi:type="dcterms:W3CDTF">2012-02-21T02:33:00Z</dcterms:modified>
  <cp:revision>31</cp:revision>
  <dc:subject/>
  <dc:title>                             ПЕРЕЧЕНЬ</dc:title>
</cp:coreProperties>
</file>